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後期期末生物化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ＰＡＲＴ２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神経系）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製作　　</w:t>
      </w:r>
      <w:r>
        <w:rPr>
          <w:sz w:val="36"/>
          <w:szCs w:val="36"/>
        </w:rPr>
        <w:t>S.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とは何か。また神経系とは何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中枢神経系と末梢神経系の中身をそれぞれ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膠細胞を４つぐらい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中枢神経系と末梢神経系の細胞要素を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細胞の細胞体の特徴を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細胞の樹状突起は何をするところ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細胞の軸索は何をするところ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シナプスを３つの要素に分割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シナプスにおける興奮の伝達はどのようにして起こるの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シナプス間隙に放出された伝達物質はその後どうなる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抑制性神経伝達物質と興奮性神経伝達物質を述べ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静止膜電位は何Ｖ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細胞内が細胞外に対して負に帯電している原因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脱分極と過分極の違い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活動電位が伝わる流れを説明せ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跳躍伝導とは何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徴的な神経細胞をいくつか上げよ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アストログリアの機能を述べよ。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つぐらい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オリゴデンドログリアの機能を言いな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ミクログリアの機能を言いましょう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衣細胞って何？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シュワン細胞の役割を…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グリア細胞はどこに多いでしょうか？１．白質　２．灰白質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皮質においてグリア細胞対ニューロンの比率が人と近いのはどっちでしょう？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マウス　２．モグラ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神経系の起源を順に述べんしゃ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軸形成を実験形態学的アプローチで考えてみ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どうやって神経細胞は遠距離にある標的細胞を探すのでっしゃろ？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サリドマイドは何であかんねん？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サイクロパミンって何やねん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rFonts w:ascii="HGPｺﾞｼｯｸE" w:hAnsi="HGPｺﾞｼｯｸE" w:eastAsia="HGPｺﾞｼｯｸ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ｺﾞｼｯｸE" w:hAnsi="HGPｺﾞｼｯｸE" w:eastAsia="HGPｺﾞｼｯｸE"/>
      <w:b w:val="fals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2:00Z</dcterms:created>
  <dc:creator>yamashita</dc:creator>
  <dc:description/>
  <cp:keywords/>
  <dc:language>en-US</dc:language>
  <cp:lastModifiedBy>masa</cp:lastModifiedBy>
  <dcterms:modified xsi:type="dcterms:W3CDTF">2009-02-17T13:40:00Z</dcterms:modified>
  <cp:revision>3</cp:revision>
  <dc:subject/>
  <dc:title>後期期末生物化学</dc:title>
</cp:coreProperties>
</file>