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なぜ作者はこのような作品を書いたのか。作者は英国に生まれ日本とイギリス二つの文化の背景を持つ。彼は英国で第二次世界大戦を経験し、第二次世界大戦における日本の立場を嫌い、日本を臓器提供者と重ね合わせて考えていた。この作品は１９９０年代のイギリスを背景として仮想現実の中でキャシーという女性の視点から書かれており、彼女が３１歳から過去を振り返るという構成になっている。彼女は臓器提供者と関わりを持つ仕事をしている。この点において作者のイギリスにおける価値観や作者の孤独感などが現れてい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20:00Z</dcterms:created>
  <dc:creator>Hiyoshi ITC</dc:creator>
  <dc:description/>
  <cp:keywords/>
  <dc:language>en-US</dc:language>
  <cp:lastModifiedBy>Hiyoshi ITC</cp:lastModifiedBy>
  <dcterms:modified xsi:type="dcterms:W3CDTF">2009-01-29T04:46:00Z</dcterms:modified>
  <cp:revision>1</cp:revision>
  <dc:subject/>
  <dc:title>なぜ作者はこのような作品を書いたのか</dc:title>
</cp:coreProperties>
</file>