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  <w:object w:dxaOrig="11030" w:dyaOrig="15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5pt;margin-top:-3pt;width:526.5pt;height:77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16847783" r:id="rId2"/>
        </w:objec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キャラクターシート：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このキャラクターシートは君がゲームを行う判定に必要な情報がまとめられている。また、君が装備や手に入れた宝物、経験値などを記入するためのものでもあ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20"/>
          <w:lang w:val="ja-JP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能力値と能力修正値</w:t>
      </w:r>
      <w:bookmarkStart w:id="0" w:name="OLE_LINK3"/>
      <w:bookmarkStart w:id="1" w:name="OLE_LINK2"/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：</w:t>
      </w:r>
      <w:bookmarkEnd w:id="0"/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bookmarkEnd w:id="1"/>
      <w:r>
        <w:rPr>
          <w:rFonts w:ascii="ＭＳ 明朝;MS Mincho" w:hAnsi="ＭＳ 明朝;MS Mincho" w:cs="ＭＳ 明朝;MS Mincho" w:eastAsia="ＭＳ 明朝;MS Mincho"/>
          <w:sz w:val="18"/>
        </w:rPr>
        <w:t>能力値は身体や心の才能を表すもので、高いほどよい。能力値が高ければ能力修正値も高くな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「ドアを蹴破る」、「酒場の主人の名前を思い出す」といったとき、能力値チェックを要求されることがある。その場合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d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を振り、能力修正値（能力値ではない）を加算す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ドワーフの種族特性：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君の移動速度は移動アクションを使用したとき等に、何マス移動できるかを示す。</w:t>
      </w:r>
    </w:p>
    <w:p>
      <w:pPr>
        <w:pStyle w:val="Normal"/>
        <w:autoSpaceDE w:val="false"/>
        <w:spacing w:lineRule="exact" w:line="220"/>
        <w:ind w:left="542" w:hanging="542"/>
        <w:jc w:val="left"/>
        <w:rPr/>
      </w:pPr>
      <w:bookmarkStart w:id="2" w:name="OLE_LINK4"/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暗視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：暗闇の中で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6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フィート先まで見通すことができる。</w:t>
      </w:r>
    </w:p>
    <w:p>
      <w:pPr>
        <w:pStyle w:val="Normal"/>
        <w:autoSpaceDE w:val="false"/>
        <w:spacing w:lineRule="exact" w:line="220"/>
        <w:ind w:left="542" w:hanging="542"/>
        <w:jc w:val="left"/>
        <w:rPr/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防衛訓練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：巨人に対する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AC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に＋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4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 xml:space="preserve">の回避ボーナスを得る。 </w:t>
      </w:r>
    </w:p>
    <w:p>
      <w:pPr>
        <w:pStyle w:val="Normal"/>
        <w:autoSpaceDE w:val="false"/>
        <w:spacing w:lineRule="exact" w:line="220"/>
        <w:ind w:left="542" w:hanging="542"/>
        <w:jc w:val="left"/>
        <w:rPr/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貪欲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：貴金属あるいは宝石類の含まれる、魔法的でない物品の価格を調べるために行う〈鑑定〉技能判定に＋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 xml:space="preserve">ボーナス。 </w:t>
      </w:r>
    </w:p>
    <w:p>
      <w:pPr>
        <w:pStyle w:val="Normal"/>
        <w:autoSpaceDE w:val="false"/>
        <w:spacing w:lineRule="exact" w:line="220"/>
        <w:ind w:left="542" w:hanging="542"/>
        <w:jc w:val="left"/>
        <w:rPr/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嫌悪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：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[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オー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]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また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[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ゴブリン類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]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の副種別を持つ敵に対する攻撃ロールに＋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 xml:space="preserve">のボーナスを得る。 </w:t>
      </w:r>
    </w:p>
    <w:p>
      <w:pPr>
        <w:pStyle w:val="Normal"/>
        <w:autoSpaceDE w:val="false"/>
        <w:spacing w:lineRule="exact" w:line="220"/>
        <w:ind w:left="542" w:hanging="542"/>
        <w:jc w:val="left"/>
        <w:rPr/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頑丈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：毒、呪文、擬似呪文能力に対するセーヴィング・スローに＋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 xml:space="preserve">の種族ボーナスを得る。 </w:t>
      </w:r>
    </w:p>
    <w:p>
      <w:pPr>
        <w:pStyle w:val="Normal"/>
        <w:autoSpaceDE w:val="false"/>
        <w:spacing w:lineRule="exact" w:line="220"/>
        <w:ind w:left="542" w:hanging="542"/>
        <w:jc w:val="left"/>
        <w:rPr/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踏ん張り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：地面に立っている間、突き飛ばし、足払い攻撃に抵抗する際の戦技防御値に＋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4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 xml:space="preserve">ボーナスを得る。 </w:t>
      </w:r>
    </w:p>
    <w:p>
      <w:pPr>
        <w:pStyle w:val="Normal"/>
        <w:autoSpaceDE w:val="false"/>
        <w:spacing w:lineRule="exact" w:line="220"/>
        <w:ind w:left="542" w:hanging="542"/>
        <w:jc w:val="left"/>
        <w:rPr>
          <w:rFonts w:ascii="ＭＳ 明朝;MS Mincho" w:hAnsi="ＭＳ 明朝;MS Mincho" w:cs="ＭＳ 明朝;MS Mincho"/>
          <w:color w:val="FF0000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石工の勘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：石造りの壁または床に設置された罠や、隠し扉などの特殊な石造りの仕掛けに気付くための〈知覚〉判定に＋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のボーナスを得る。それらの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 xml:space="preserve">フィート以内を通過する時には常に、彼らが能動的に注意を向けているかに関わらず、そのような仕掛けに気付くための判定を行なえる。 </w:t>
      </w:r>
    </w:p>
    <w:p>
      <w:pPr>
        <w:pStyle w:val="Normal"/>
        <w:autoSpaceDE w:val="false"/>
        <w:spacing w:lineRule="exact" w:line="220"/>
        <w:ind w:left="542" w:hanging="542"/>
        <w:jc w:val="left"/>
        <w:rPr/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武器精通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：関連する武器に習熟している。</w:t>
      </w:r>
      <w:bookmarkEnd w:id="2"/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技能チェックのやり方：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物を登ったり泳いだりといった「できること」は技能で表される。君はレンジャーとして危険に気付く鋭さと、罠を無力化する術を身につけた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技能チェックは技能を使って行われる。結果は高い値であるほどよい。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d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して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D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欄の「計」を加えたのが、そのチェックの結果である。</w:t>
      </w:r>
    </w:p>
    <w:p>
      <w:pPr>
        <w:pStyle w:val="Normal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武器・防具への習熟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はこれらの武器や防具をペナルティ無しに利用でき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セーヴの仕方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呪文や毒、恐怖、罠、ドラゴンの炎などに耐えられるか否かはセーヴィング・スロー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(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セーヴ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)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で判定す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bookmarkStart w:id="3" w:name="OLE_LINK1"/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セーヴの際に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ｄ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に要求された種類のセーヴ値を加える。出目で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が出たら常に成功、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なら失敗となる。</w:t>
      </w:r>
      <w:bookmarkEnd w:id="3"/>
    </w:p>
    <w:p>
      <w:pPr>
        <w:pStyle w:val="Normal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レンジャー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>(</w:t>
      </w: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罠使い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>)</w:t>
      </w: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のクラス特徴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</w:rPr>
        <w:t>得意な敵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：君は</w:t>
      </w:r>
      <w:r>
        <w:rPr>
          <w:rFonts w:cs="ＭＳ 明朝;MS Mincho" w:ascii="ＭＳ 明朝;MS Mincho" w:hAnsi="ＭＳ 明朝;MS Mincho"/>
          <w:kern w:val="0"/>
          <w:sz w:val="18"/>
          <w:szCs w:val="20"/>
        </w:rPr>
        <w:t>[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巨人</w:t>
      </w:r>
      <w:r>
        <w:rPr>
          <w:rFonts w:cs="ＭＳ 明朝;MS Mincho" w:ascii="ＭＳ 明朝;MS Mincho" w:hAnsi="ＭＳ 明朝;MS Mincho"/>
          <w:kern w:val="0"/>
          <w:sz w:val="18"/>
          <w:szCs w:val="20"/>
        </w:rPr>
        <w:t>]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クリーチャーに対して〈知覚〉、〈知識〉、〈真意看破〉、〈生存〉、〈はったり〉の判定に＋</w:t>
      </w:r>
      <w:r>
        <w:rPr>
          <w:rFonts w:cs="ＭＳ 明朝;MS Mincho" w:ascii="ＭＳ 明朝;MS Mincho" w:hAnsi="ＭＳ 明朝;MS Mincho"/>
          <w:kern w:val="0"/>
          <w:sz w:val="18"/>
          <w:szCs w:val="20"/>
        </w:rPr>
        <w:t>2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ボーナスを得る。それらに対する武器の攻撃ロールとダメージ・ロールに＋</w:t>
      </w:r>
      <w:r>
        <w:rPr>
          <w:rFonts w:cs="ＭＳ 明朝;MS Mincho" w:ascii="ＭＳ 明朝;MS Mincho" w:hAnsi="ＭＳ 明朝;MS Mincho"/>
          <w:kern w:val="0"/>
          <w:sz w:val="18"/>
          <w:szCs w:val="20"/>
        </w:rPr>
        <w:t>2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のボーナスを得る。君はこれらのクリーチャー識別のための〈知識〉判定を未修得でも行え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</w:rPr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</w:rPr>
        <w:t>追跡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：君は痕跡をたどるための〈生存〉判定を</w:t>
      </w:r>
      <w:r>
        <w:rPr>
          <w:rFonts w:cs="ＭＳ 明朝;MS Mincho" w:ascii="ＭＳ 明朝;MS Mincho" w:hAnsi="ＭＳ 明朝;MS Mincho"/>
          <w:kern w:val="0"/>
          <w:sz w:val="18"/>
          <w:szCs w:val="20"/>
        </w:rPr>
        <w:t>+1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す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</w:rPr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</w:rPr>
        <w:t>野生動物との共感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：君は動物の“態度”を向上させることができる。この能力は</w:t>
      </w:r>
      <w:r>
        <w:rPr>
          <w:rFonts w:cs="ＭＳ 明朝;MS Mincho" w:ascii="ＭＳ 明朝;MS Mincho" w:hAnsi="ＭＳ 明朝;MS Mincho"/>
          <w:kern w:val="0"/>
          <w:sz w:val="18"/>
          <w:szCs w:val="20"/>
        </w:rPr>
        <w:t>NPC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相手の〈交渉〉判定と同様に働く。レンジャーは</w:t>
      </w:r>
      <w:r>
        <w:rPr>
          <w:rFonts w:cs="ＭＳ 明朝;MS Mincho" w:ascii="ＭＳ 明朝;MS Mincho" w:hAnsi="ＭＳ 明朝;MS Mincho"/>
          <w:kern w:val="0"/>
          <w:sz w:val="18"/>
          <w:szCs w:val="20"/>
        </w:rPr>
        <w:t>1d20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をロールする。これが野生動物との共感判定の結果である。最初の態度は、家畜の場合“中立的”、野生動物はたいてい“非友好的”であ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</w:rPr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</w:rPr>
        <w:t>罠探し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：君は罠を探す〈知覚〉判定と〈装置無力化〉判定に</w:t>
      </w:r>
      <w:r>
        <w:rPr>
          <w:rFonts w:cs="ＭＳ 明朝;MS Mincho" w:ascii="ＭＳ 明朝;MS Mincho" w:hAnsi="ＭＳ 明朝;MS Mincho"/>
          <w:kern w:val="0"/>
          <w:sz w:val="18"/>
          <w:szCs w:val="20"/>
        </w:rPr>
        <w:t>+1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を加える。また〈装置無力化〉を用い魔法の罠を解除することができる。このボーナスは種族のボーナスと累積する時もあ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　罠の《知覚》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　：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+7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　石造りの隠し扉などの《知覚》：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+8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（自動判定）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　石造りの罠の《知覚》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　：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+9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（自動判定）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　それ以外の《知覚》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　：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+6</w:t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戦闘の仕方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は戦闘の最初にイニシアチブチェックを行う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(1d20+3)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。最も値の高いものから行動し、以下、高い順に行動を解決す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ターンに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回攻撃ができる。攻撃の判定には使用した武器の攻撃ロールに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+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ｄ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を加える。この値が敵の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AC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以上なら命中だ！ダメージを振れ。出目で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が出たら常に命中、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なら外れとなる。出目がクリティカル可能域内なら、その攻撃はクリティカルだ。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DM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にクリティカルについて聞いてみよう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防御力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のアーマークラス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(AC)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は君が敵からの攻撃に対し、どれくらい耐えられるかを示す。高いほど攻撃を受けにくい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特技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特技は君の持つ特殊な能力を示す。</w:t>
      </w:r>
    </w:p>
    <w:p>
      <w:pPr>
        <w:pStyle w:val="Normal"/>
        <w:autoSpaceDE w:val="false"/>
        <w:spacing w:lineRule="exact" w:line="220"/>
        <w:ind w:left="162" w:hanging="162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《高速装填》君はクロスボウを通常よりも素早く装填でき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装備品：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bookmarkStart w:id="4" w:name="OLE_LINK5"/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</w:t>
      </w:r>
      <w:bookmarkEnd w:id="4"/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スタデッド・レザー　・バトルアックス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ヘヴィ・クロスボウ　・ボルト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3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本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盗賊道具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背負い袋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　 ・発煙棒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保存食（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4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）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鳴子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　 ・ティーポット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水袋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gp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呪文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：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君は呪文を使えない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1570</wp:posOffset>
            </wp:positionH>
            <wp:positionV relativeFrom="paragraph">
              <wp:posOffset>127000</wp:posOffset>
            </wp:positionV>
            <wp:extent cx="2248535" cy="2675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i/>
          <w:i/>
          <w:iCs/>
          <w:sz w:val="18"/>
        </w:rPr>
      </w:pPr>
      <w:r>
        <w:rPr>
          <w:rFonts w:ascii="ＭＳ 明朝;MS Mincho" w:hAnsi="ＭＳ 明朝;MS Mincho" w:cs="ＭＳ 明朝;MS Mincho"/>
          <w:i/>
          <w:iCs/>
          <w:sz w:val="18"/>
        </w:rPr>
        <w:t>ハースク：ドワーフのレンジャー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i/>
          <w:i/>
          <w:iCs/>
          <w:sz w:val="18"/>
        </w:rPr>
      </w:pPr>
      <w:r>
        <w:rPr>
          <w:rFonts w:ascii="ＭＳ 明朝;MS Mincho" w:hAnsi="ＭＳ 明朝;MS Mincho" w:cs="ＭＳ 明朝;MS Mincho"/>
          <w:i/>
          <w:iCs/>
          <w:sz w:val="18"/>
        </w:rPr>
        <w:t>暗闇からの矢で敵を狩り、斧は最後の一撃に。</w:t>
      </w:r>
    </w:p>
    <w:sectPr>
      <w:type w:val="continuous"/>
      <w:pgSz w:w="11906" w:h="16838"/>
      <w:pgMar w:left="567" w:right="567" w:gutter="0" w:header="0" w:top="567" w:footer="0" w:bottom="567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[%1]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20"/>
      <w:jc w:val="left"/>
    </w:pPr>
    <w:rPr>
      <w:rFonts w:ascii="ＭＳ Ｐゴシック" w:hAnsi="ＭＳ Ｐゴシック" w:eastAsia="ＭＳ Ｐゴシック" w:cs="Times New Roman"/>
      <w:kern w:val="0"/>
      <w:sz w:val="20"/>
      <w:szCs w:val="20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220"/>
      <w:ind w:left="180" w:hanging="180"/>
      <w:jc w:val="left"/>
    </w:pPr>
    <w:rPr>
      <w:rFonts w:ascii="ＭＳ Ｐゴシック" w:hAnsi="ＭＳ Ｐゴシック" w:eastAsia="ＭＳ Ｐゴシック" w:cs="Times New Roman"/>
      <w:kern w:val="0"/>
      <w:sz w:val="20"/>
      <w:szCs w:val="20"/>
      <w:lang w:val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11:00Z</dcterms:created>
  <dc:creator>XXXX</dc:creator>
  <dc:description/>
  <dc:language>en-US</dc:language>
  <cp:lastModifiedBy>XXXX</cp:lastModifiedBy>
  <dcterms:modified xsi:type="dcterms:W3CDTF">2013-06-11T15:40:00Z</dcterms:modified>
  <cp:revision>120</cp:revision>
  <dc:subject/>
  <dc:title>パスファインダーRPG 作成済キャラクター</dc:title>
</cp:coreProperties>
</file>