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3.75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2057398812"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79" w:hanging="179"/>
        <w:rPr/>
      </w:pPr>
      <w:r>
        <w:rPr>
          <w:rFonts w:ascii="ＭＳ ゴシック;MS Gothic" w:hAnsi="ＭＳ ゴシック;MS Gothic" w:cs="ＭＳ ゴシック;MS Gothic" w:eastAsia="ＭＳ ゴシック;MS Gothic"/>
          <w:sz w:val="16"/>
        </w:rPr>
        <w:t>《軽刀剣練達》：軽刀剣類で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u w:val="single" w:color="FF0000"/>
        </w:rPr>
        <w:t>軽刀剣を用いているとき、自分に対して戦術的優位を与えているクリーチャーに対し、</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武器</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攻撃でのダメージ・ロール</w:t>
      </w:r>
      <w:r>
        <w:rPr>
          <w:rFonts w:eastAsia="ＭＳ ゴシック;MS Gothic" w:cs="ＭＳ ゴシック;MS Gothic" w:ascii="ＭＳ ゴシック;MS Gothic" w:hAnsi="ＭＳ ゴシック;MS Gothic"/>
          <w:sz w:val="16"/>
          <w:u w:val="single" w:color="FF0000"/>
        </w:rPr>
        <w:t>+1</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剛胆</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恐怖</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対するセーヴィング・スロー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種族ボーナスを得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機敏な対応</w:t>
      </w:r>
      <w:r>
        <w:rPr>
          <w:rFonts w:ascii="ＭＳ ゴシック;MS Gothic" w:hAnsi="ＭＳ ゴシック;MS Gothic" w:cs="ＭＳ ゴシック;MS Gothic" w:eastAsia="ＭＳ ゴシック;MS Gothic"/>
          <w:sz w:val="16"/>
        </w:rPr>
        <w:t>：機会攻撃に対して</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種族ボーナスを得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急所攻撃</w:t>
      </w:r>
      <w:r>
        <w:rPr>
          <w:rFonts w:ascii="ＭＳ ゴシック;MS Gothic" w:hAnsi="ＭＳ ゴシック;MS Gothic" w:cs="ＭＳ ゴシック;MS Gothic" w:eastAsia="ＭＳ ゴシック;MS Gothic"/>
          <w:sz w:val="16"/>
        </w:rPr>
        <w:t>：君が</w:t>
      </w:r>
      <w:r>
        <w:rPr>
          <w:rFonts w:ascii="ＭＳ ゴシック;MS Gothic" w:hAnsi="ＭＳ ゴシック;MS Gothic" w:cs="ＭＳ ゴシック;MS Gothic" w:eastAsia="ＭＳ ゴシック;MS Gothic"/>
          <w:sz w:val="16"/>
          <w:u w:val="single" w:color="FF0000"/>
        </w:rPr>
        <w:t>戦術的優位を有する敵</w:t>
      </w:r>
      <w:r>
        <w:rPr>
          <w:rFonts w:eastAsia="ＭＳ ゴシック;MS Gothic" w:cs="ＭＳ ゴシック;MS Gothic" w:ascii="ＭＳ ゴシック;MS Gothic" w:hAnsi="ＭＳ ゴシック;MS Gothic"/>
          <w:sz w:val="16"/>
          <w:u w:val="single" w:color="FF0000"/>
        </w:rPr>
        <w:t xml:space="preserve">1 </w:t>
      </w:r>
      <w:r>
        <w:rPr>
          <w:rFonts w:ascii="ＭＳ ゴシック;MS Gothic" w:hAnsi="ＭＳ ゴシック;MS Gothic" w:cs="ＭＳ ゴシック;MS Gothic" w:eastAsia="ＭＳ ゴシック;MS Gothic"/>
          <w:sz w:val="16"/>
          <w:u w:val="single" w:color="FF0000"/>
        </w:rPr>
        <w:t>体に対して軽刀剣類、ハンド・クロスボウ、ショートボウ、スリング類に属する武器を用いた攻撃をヒットさせたなら、君はその敵に</w:t>
      </w:r>
      <w:r>
        <w:rPr>
          <w:rFonts w:eastAsia="ＭＳ ゴシック;MS Gothic" w:cs="ＭＳ ゴシック;MS Gothic" w:ascii="ＭＳ ゴシック;MS Gothic" w:hAnsi="ＭＳ ゴシック;MS Gothic"/>
          <w:sz w:val="16"/>
          <w:u w:val="single" w:color="FF0000"/>
        </w:rPr>
        <w:t>2d8</w:t>
      </w:r>
      <w:r>
        <w:rPr>
          <w:rFonts w:ascii="ＭＳ ゴシック;MS Gothic" w:hAnsi="ＭＳ ゴシック;MS Gothic" w:cs="ＭＳ ゴシック;MS Gothic" w:eastAsia="ＭＳ ゴシック;MS Gothic"/>
          <w:sz w:val="16"/>
          <w:u w:val="single" w:color="FF0000"/>
        </w:rPr>
        <w:t>の追加ダメージ</w:t>
      </w:r>
      <w:r>
        <w:rPr>
          <w:rFonts w:ascii="ＭＳ ゴシック;MS Gothic" w:hAnsi="ＭＳ ゴシック;MS Gothic" w:cs="ＭＳ ゴシック;MS Gothic" w:eastAsia="ＭＳ ゴシック;MS Gothic"/>
          <w:sz w:val="16"/>
        </w:rPr>
        <w:t>を与える。君がこの追加ダメージを与えられるの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ターン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だけであ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先制攻撃</w:t>
      </w:r>
      <w:r>
        <w:rPr>
          <w:rFonts w:ascii="ＭＳ ゴシック;MS Gothic" w:hAnsi="ＭＳ ゴシック;MS Gothic" w:cs="ＭＳ ゴシック;MS Gothic" w:eastAsia="ＭＳ ゴシック;MS Gothic"/>
          <w:sz w:val="16"/>
        </w:rPr>
        <w:t>：君は各遭遇の開始時点で、その遭遇においてまだ一度もターンを迎えていないクリーチャー全てに対して、戦術的優位を得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武器の妙技</w:t>
      </w:r>
      <w:r>
        <w:rPr>
          <w:rFonts w:ascii="ＭＳ ゴシック;MS Gothic" w:hAnsi="ＭＳ ゴシック;MS Gothic" w:cs="ＭＳ ゴシック;MS Gothic" w:eastAsia="ＭＳ ゴシック;MS Gothic"/>
          <w:sz w:val="16"/>
        </w:rPr>
        <w:t>：近接攻撃を行う際、攻撃ロールとダメージ・ロールに筋力でなく、敏捷を用いることができる。さらに軽刀剣類、ハンド・クロスボウ、ショートボウ、スリング類を使用し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のダメージ・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ボーナスを得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ショート・ソード</w:t>
      </w:r>
      <w:r>
        <w:rPr>
          <w:rFonts w:eastAsia="ＭＳ ゴシック;MS Gothic" w:cs="ＭＳ ゴシック;MS Gothic" w:ascii="ＭＳ ゴシック;MS Gothic" w:hAnsi="ＭＳ ゴシック;MS Gothic"/>
          <w:sz w:val="16"/>
        </w:rPr>
        <w:t>)</w:t>
        <w:tab/>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8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6</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ショートボウ</w:t>
      </w:r>
      <w:r>
        <w:rPr>
          <w:rFonts w:eastAsia="ＭＳ ゴシック;MS Gothic" w:cs="ＭＳ ゴシック;MS Gothic" w:ascii="ＭＳ ゴシック;MS Gothic" w:hAnsi="ＭＳ ゴシック;MS Gothic"/>
          <w:sz w:val="16"/>
        </w:rPr>
        <w:t>)</w:t>
        <w:tab/>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15/3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6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6</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クロバッツ・トリッ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軽業師の裏技</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ロー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移動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移動速度</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での移動を行う。この移動の間、使用者は同じ速度の登はん移動速度を得る。さらに使用者はこのターンに行う基礎攻撃のダメージ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bookmarkStart w:id="0" w:name="OLE_LINK6"/>
      <w:bookmarkStart w:id="1" w:name="OLE_LINK6"/>
      <w:bookmarkEnd w:id="1"/>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ンブッシュ・トリッ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奇襲の裏技</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ロー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移動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6</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移動速度</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での移動を行う。使用者の次ターン末まで、使用者は攻撃をを粉宇治店で自分から</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以内にいる敵にのうち、“その敵にとっての味方”に隣接していない者すべてに対し、て戦術的優位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セカンド・チャン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二度目の正直</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ハーフリン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即応・割込</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に対する</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攻撃がヒットす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敵にその攻撃ロールを才ロールさせる。再ロールの方の出目が低かったとしても、敵は再ロールの結果を用いなければなら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bookmarkStart w:id="2" w:name="OLE_LINK6"/>
      <w:bookmarkStart w:id="3" w:name="OLE_LINK6"/>
      <w:bookmarkEnd w:id="3"/>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バックスタブ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隙あり</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ロー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は</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以内にいる</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の敵に対して、武器を用いた基礎攻撃の攻撃ロールを行う。この敵は使用者に対して戦術的優位を与えていなければならない。</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その攻撃ロールに</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のパワー・ボーナスを得る。その攻撃がヒットしたら、その敵は</w:t>
      </w:r>
      <w:r>
        <w:rPr>
          <w:rFonts w:eastAsia="ＭＳ ゴシック;MS Gothic" w:cs="ＭＳ ゴシック;MS Gothic" w:ascii="ＭＳ ゴシック;MS Gothic" w:hAnsi="ＭＳ ゴシック;MS Gothic"/>
          <w:sz w:val="16"/>
        </w:rPr>
        <w:t>+1d6</w:t>
      </w:r>
      <w:r>
        <w:rPr>
          <w:rFonts w:ascii="ＭＳ ゴシック;MS Gothic" w:hAnsi="ＭＳ ゴシック;MS Gothic" w:cs="ＭＳ ゴシック;MS Gothic" w:eastAsia="ＭＳ ゴシック;MS Gothic"/>
          <w:sz w:val="16"/>
        </w:rPr>
        <w:t>の追加ダメージを受け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撃破役です。撃破役の仕事は敵単体に大ダメージを与えて、一体ずつ始末していくことです。撃破役は高い移動能力や長射程の攻撃を持っていることが多く、これを生かすことで狙った敵を逃さずに仕留めることができます。</w:t>
      </w:r>
    </w:p>
    <w:p>
      <w:pPr>
        <w:pStyle w:val="TextBodyIndent"/>
        <w:rPr/>
      </w:pPr>
      <w:r>
        <w:rPr/>
        <w:t>しかし、一般に撃破役の</w:t>
      </w:r>
      <w:r>
        <w:rPr/>
        <w:t>AC</w:t>
      </w:r>
      <w:r>
        <w:rPr/>
        <w:t>や回復回数は多くありません。自身の身を守るためには味方、特に防衛役との連携が欠かせません。また、高いダメージを確実にヒットさせるためには、指揮役から攻撃へのボーナスを受けられる距離を心がけましょう。</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TextBody"/>
        <w:rPr/>
      </w:pPr>
      <w:r>
        <w:rPr/>
        <w:t>このキャラクターは、大きな敵を翻弄しつつ、ちっぽけなショートソードで致命傷を与える、小人の短剣使いで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その攻撃力の源となる急所攻撃を生かすためには、味方との協力が欠かせません。防衛役を初めとする味方に挟撃できる位置を要請しましょう。ローグの裏技を用いることができる君なら、京劇以外にもたやすく戦術的優位を得ることができます。上手く使い分けて大きなダメージを狙っていきましょう。</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ダメージ力が高い一方で、君は打たれ弱いため、敵ターンに集中攻撃を受けるような位置で行動を終えるのは避けた方が良いでしょう。そのような場合には、近接攻撃と遠隔攻撃を使い分けてください。</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身につけた技能は、様々な局面で役に立ちます。特にダンジョンに向かう前の聞き込みでは〈事情通〉が、敵に気がつくには〈知覚〉、戦闘中の移動には〈運動〉と〈軽業〉、仕掛けに対処するには〈盗賊〉が重要となります。</w:t>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firstLine="160"/>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0-02-12T01:03:00Z</cp:lastPrinted>
  <dcterms:modified xsi:type="dcterms:W3CDTF">2012-04-03T14:09:00Z</dcterms:modified>
  <cp:revision>140</cp:revision>
  <dc:subject/>
  <dc:title/>
</cp:coreProperties>
</file>