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4.5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2113417023"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盾の妙技》</w:t>
      </w:r>
      <w:r>
        <w:rPr>
          <w:rFonts w:ascii="ＭＳ ゴシック;MS Gothic" w:hAnsi="ＭＳ ゴシック;MS Gothic" w:cs="ＭＳ ゴシック;MS Gothic" w:eastAsia="ＭＳ ゴシック;MS Gothic"/>
          <w:sz w:val="16"/>
        </w:rPr>
        <w:t>：盾の装備による判定ペナルティを被らない</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b/>
          <w:bCs/>
          <w:sz w:val="16"/>
        </w:rPr>
        <w:t>《武器熟練：重刀剣類》</w:t>
      </w:r>
      <w:r>
        <w:rPr>
          <w:rFonts w:ascii="ＭＳ ゴシック;MS Gothic" w:hAnsi="ＭＳ ゴシック;MS Gothic" w:cs="ＭＳ ゴシック;MS Gothic" w:eastAsia="ＭＳ ゴシック;MS Gothic"/>
          <w:sz w:val="16"/>
        </w:rPr>
        <w:t>：該当武器類でのダメージ</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適用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追加</w:t>
      </w:r>
      <w:r>
        <w:rPr>
          <w:rFonts w:eastAsia="ＭＳ ゴシック;MS Gothic" w:cs="ＭＳ ゴシック;MS Gothic" w:ascii="ＭＳ ゴシック;MS Gothic" w:hAnsi="ＭＳ ゴシック;MS Gothic"/>
          <w:b/>
          <w:bCs/>
          <w:sz w:val="16"/>
        </w:rPr>
        <w:t>hp</w:t>
      </w:r>
      <w:r>
        <w:rPr>
          <w:rFonts w:ascii="ＭＳ ゴシック;MS Gothic" w:hAnsi="ＭＳ ゴシック;MS Gothic" w:cs="ＭＳ ゴシック;MS Gothic" w:eastAsia="ＭＳ ゴシック;MS Gothic"/>
          <w:b/>
          <w:bCs/>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が</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点上昇す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武器の才</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ロール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のボーナス</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ファイターの構え</w:t>
      </w:r>
      <w:r>
        <w:rPr>
          <w:rFonts w:ascii="ＭＳ ゴシック;MS Gothic" w:hAnsi="ＭＳ ゴシック;MS Gothic" w:cs="ＭＳ ゴシック;MS Gothic" w:eastAsia="ＭＳ ゴシック;MS Gothic"/>
          <w:sz w:val="16"/>
        </w:rPr>
        <w:t>：無限回パワーとして、様々な構えを修得する</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ディフェンダー・オーラ</w:t>
      </w:r>
      <w:r>
        <w:rPr>
          <w:rFonts w:ascii="ＭＳ ゴシック;MS Gothic" w:hAnsi="ＭＳ ゴシック;MS Gothic" w:cs="ＭＳ ゴシック;MS Gothic" w:eastAsia="ＭＳ ゴシック;MS Gothic"/>
          <w:sz w:val="16"/>
        </w:rPr>
        <w:t>と</w:t>
      </w:r>
      <w:r>
        <w:rPr>
          <w:rFonts w:ascii="ＭＳ ゴシック;MS Gothic" w:hAnsi="ＭＳ ゴシック;MS Gothic" w:cs="ＭＳ ゴシック;MS Gothic" w:eastAsia="ＭＳ ゴシック;MS Gothic"/>
          <w:b/>
          <w:bCs/>
          <w:sz w:val="16"/>
        </w:rPr>
        <w:t>バトルガーディアン</w:t>
      </w:r>
      <w:r>
        <w:rPr>
          <w:rFonts w:ascii="ＭＳ ゴシック;MS Gothic" w:hAnsi="ＭＳ ゴシック;MS Gothic" w:cs="ＭＳ ゴシック;MS Gothic" w:eastAsia="ＭＳ ゴシック;MS Gothic"/>
          <w:sz w:val="16"/>
        </w:rPr>
        <w:t>：無限回パワーとして、味方を守る二つのパワーを得る</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ロングソード</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8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5</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ジャベリン</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sz w:val="16"/>
        </w:rPr>
        <w:t>10</w:t>
      </w:r>
      <w:r>
        <w:rPr>
          <w:rFonts w:eastAsia="ＭＳ ゴシック;MS Gothic" w:cs="ＭＳ ゴシック;MS Gothic" w:ascii="ＭＳ ゴシック;MS Gothic" w:hAnsi="ＭＳ ゴシック;MS Gothic"/>
          <w:sz w:val="16"/>
        </w:rPr>
        <w:t>/20</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1</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クリーヴィング・アソールト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薙ぎ払う猛攻</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ファイ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構え</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薙ぎ払う猛攻”の構えを取る。構えが終了するまでの間、使用者が武器を使用した近接基礎攻撃ををヒットさせるたび、この攻撃をの目標を除いた一体の敵は</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点の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ハンマー・ハンズ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槌手撃</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ファイ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構え</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薙ぎ払う猛攻”の構えを取る。構えが終了するまでの間、使用者が武器を使用した近接基礎攻撃ををヒットさせるたび、氏王者はフリー・アクションとして、その敵を</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押しやり、その後その敵に隣接するマスまで、押しやりと同じマス数のシフトを行うことが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ディフェンダー・オーラ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防衛のオーラ</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ファイ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オーラ</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オーラ</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のオーラを起動する。このオーラは使用者が</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マイナー・アクションとして終了するか、使用者が気絶状態になるまで持続する。このオーラ内にいる間、使用者も</w:t>
      </w:r>
      <w:bookmarkStart w:id="0" w:name="OLE_LINK1"/>
      <w:r>
        <w:rPr>
          <w:rFonts w:ascii="ＭＳ ゴシック;MS Gothic" w:hAnsi="ＭＳ ゴシック;MS Gothic" w:cs="ＭＳ ゴシック;MS Gothic" w:eastAsia="ＭＳ ゴシック;MS Gothic"/>
          <w:sz w:val="16"/>
        </w:rPr>
        <w:t>“使用者の味方のうち、ディフェンダー・オーラを起動している者”も含まない</w:t>
      </w:r>
      <w:bookmarkEnd w:id="0"/>
      <w:r>
        <w:rPr>
          <w:rFonts w:ascii="ＭＳ ゴシック;MS Gothic" w:hAnsi="ＭＳ ゴシック;MS Gothic" w:cs="ＭＳ ゴシック;MS Gothic" w:eastAsia="ＭＳ ゴシック;MS Gothic"/>
          <w:sz w:val="16"/>
        </w:rPr>
        <w:t>攻撃を行うすべての敵は、攻撃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ペナルティを受ける。“マークされた状態”の敵はこのオーラの対象になら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バトル・ガーディアン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守護者の戦技</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ファイ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機会アクション</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のディフェンダー・オーラの対象となっている敵が、以下のいずれかを行う。</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シフトを行う、</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使用者の味方を目標とした攻撃を行い、かつその攻撃の目標に、使用者も“使用者の味方のうち、ディフェンダー・オーラを起動している者”も含まれない。</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トリガーを発生させた敵に対して、</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近接基礎攻撃を行う。この攻撃がミスした場合でも、その敵は</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点の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パワーストライク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強撃</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16"/>
        </w:rPr>
        <w:t>ファイ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アクション不要</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トリガー：使用者が武器を使用した近接基礎攻撃を敵</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にヒットさせる</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効果：その敵はトリガーになった攻撃から</w:t>
      </w:r>
      <w:r>
        <w:rPr>
          <w:rFonts w:eastAsia="ＭＳ ゴシック;MS Gothic" w:cs="ＭＳ ゴシック;MS Gothic" w:ascii="ＭＳ ゴシック;MS Gothic" w:hAnsi="ＭＳ ゴシック;MS Gothic"/>
          <w:sz w:val="16"/>
        </w:rPr>
        <w:t>+1d8(</w:t>
      </w:r>
      <w:r>
        <w:rPr>
          <w:rFonts w:ascii="ＭＳ ゴシック;MS Gothic" w:hAnsi="ＭＳ ゴシック;MS Gothic" w:cs="ＭＳ ゴシック;MS Gothic" w:eastAsia="ＭＳ ゴシック;MS Gothic"/>
          <w:sz w:val="16"/>
        </w:rPr>
        <w:t>ロングソード使用時</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追加ダメージを受ける</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ヒロイック・エフォート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英雄的奮闘</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種族パワ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アクション不要</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トリガー：使用者が</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攻撃か、</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セーヴィングスローにミスす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効果：トリガーとなったロールに</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種族ボーナスを得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pP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防衛役です。防衛役の仕事は味方、特に撃破役を守ることです。防衛役が敵をマークすることで、味方はより安全に戦うことが可能になり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かし、守るだけが防衛役の仕事ではありません。多くの防衛役は敵が君以外の味方を攻撃したときにダメージを与えることができます。機会攻撃を誘発する味方と協力してこの効果を用いることによって、防衛役は敵にダメージを蓄積する攻撃役にもなります。</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キャラクター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は重い鎧と盾に身を固め、長剣を片手で振り回す人間の騎士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ナイトのオーラ能力と“バトル・ガーディアン”パワーは周囲の敵に自動的に発動でき、味方への攻撃やシフトによる位置取りを邪魔する強力な能力です。適切な“構え”と組み合わせることで、敵の行動を大幅に制限することができます。ナイトのいる場所が戦場の中心位置になります。</w:t>
      </w:r>
    </w:p>
    <w:p>
      <w:pPr>
        <w:pStyle w:val="TextBody"/>
        <w:spacing w:lineRule="exact" w:line="180"/>
        <w:rPr/>
      </w:pPr>
      <w:r>
        <w:rPr/>
        <w:t>　戦闘時には敵の前衛の裏に回って味方に挟撃を提供しつつ戦うか、戦線の奥にいる後衛型の敵を押さえ込むのが基本的な運用となりま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そして「ここぞ！」というときには“”高確率で攻撃を当てることができま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このキャラクターが持つ敵を押しやる“クリーヴィング・アソールト”は敵を味方から引き離すことや危険地形に押し込むことができ、複数の敵にダメージを与える“ハンマー・ハンズ”は雑魚モンスターを掃討するのにも使えます。戦況に応じてこれらのパワーを使い分けてください。</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敵を攻撃する以外に、各種の技能も重要です。〈運動〉は足場の悪い地形を飛び越えて敵に近づくことを可能としますし、〈治療〉は状態異常効果への対策となります。また、〈威圧〉は使用にリスクを伴うものの、重傷の敵を投降させたり、</w:t>
      </w:r>
      <w:r>
        <w:rPr>
          <w:rFonts w:eastAsia="ＭＳ ゴシック;MS Gothic" w:cs="ＭＳ ゴシック;MS Gothic" w:ascii="ＭＳ ゴシック;MS Gothic" w:hAnsi="ＭＳ ゴシック;MS Gothic"/>
          <w:sz w:val="16"/>
        </w:rPr>
        <w:t>NPC</w:t>
      </w:r>
      <w:r>
        <w:rPr>
          <w:rFonts w:ascii="ＭＳ ゴシック;MS Gothic" w:hAnsi="ＭＳ ゴシック;MS Gothic" w:cs="ＭＳ ゴシック;MS Gothic" w:eastAsia="ＭＳ ゴシック;MS Gothic"/>
          <w:sz w:val="16"/>
        </w:rPr>
        <w:t>に協力させたりすることで、その後の冒険を有利にするでしょう。</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0"/>
      <w:ind w:firstLine="160"/>
    </w:pPr>
    <w:rPr>
      <w:rFonts w:ascii="ＭＳ ゴシック;MS Gothic" w:hAnsi="ＭＳ ゴシック;MS Gothic" w:eastAsia="ＭＳ ゴシック;MS Gothic" w:cs="ＭＳ ゴシック;MS Gothic"/>
      <w:sz w:val="16"/>
    </w:rPr>
  </w:style>
  <w:style w:type="paragraph" w:styleId="2">
    <w:name w:val="本文インデント 2"/>
    <w:basedOn w:val="Normal"/>
    <w:qFormat/>
    <w:pPr>
      <w:spacing w:lineRule="exact" w:line="180"/>
      <w:ind w:left="179" w:hanging="179"/>
    </w:pPr>
    <w:rPr>
      <w:rFonts w:ascii="ＭＳ ゴシック;MS Gothic" w:hAnsi="ＭＳ ゴシック;MS Gothic" w:eastAsia="ＭＳ ゴシック;MS Gothic" w:cs="ＭＳ ゴシック;MS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1-01-10T05:27:00Z</cp:lastPrinted>
  <dcterms:modified xsi:type="dcterms:W3CDTF">2012-05-19T16:18:00Z</dcterms:modified>
  <cp:revision>580</cp:revision>
  <dc:subject/>
  <dc:title/>
</cp:coreProperties>
</file>